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МО                                     Согласовано                                                                                   «Утверждаю»                                                                                                 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 МО                                       Заместитель директора по УР                                                       Директор МБОУ 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Джалильская гимназия»   </w:t>
      </w:r>
    </w:p>
    <w:p>
      <w:pPr>
        <w:pStyle w:val="Normal"/>
        <w:tabs>
          <w:tab w:val="clear" w:pos="708"/>
          <w:tab w:val="left" w:pos="7140" w:leader="none"/>
        </w:tabs>
        <w:ind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 / Л.Н.Замаева  /                          _________  /Р.Ф. Миннахметова /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 1  от                                                              « 25 » августа 2020г.                                                    ____________ /Г.Н. Булатова /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ind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« 25 » августа 2020г.                                                                                                                                              Приказ №  110     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ind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26 » августа 2020г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ind w:hanging="5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ind w:hanging="5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 xml:space="preserve">РАБОЧАЯ    ПРОГРАММА </w:t>
      </w:r>
    </w:p>
    <w:p>
      <w:pPr>
        <w:pStyle w:val="Style14"/>
        <w:spacing w:before="0" w:after="0"/>
        <w:jc w:val="center"/>
        <w:rPr/>
      </w:pPr>
      <w:r>
        <w:rPr/>
        <w:t>по основам безопасности жизнедеятельности  для 11 класса                                                                                                                                      муниципального бюджетного общеобразовательного учреждения  «Джалильская гимназия»</w:t>
      </w:r>
    </w:p>
    <w:p>
      <w:pPr>
        <w:pStyle w:val="Style14"/>
        <w:spacing w:before="0" w:after="0"/>
        <w:jc w:val="center"/>
        <w:rPr/>
      </w:pPr>
      <w:r>
        <w:rPr/>
        <w:t xml:space="preserve">Сармановского муниципального района РТ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ого совета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ind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  2    от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ind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26 » августа 2020г.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перво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д.геогр.наук,  доц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медов Ришат Рифкат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2021 учебный год</w:t>
      </w:r>
    </w:p>
    <w:p>
      <w:pPr>
        <w:pStyle w:val="Normal"/>
        <w:ind w:left="127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numPr>
          <w:ilvl w:val="0"/>
          <w:numId w:val="8"/>
        </w:numPr>
        <w:spacing w:before="0" w:after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атус документа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основам безопасности жизнедеятельности (далее – ОБЖ) предназначена учащимся 11 класса и рассчитана на 2020-2021 учебный год. Программа составлена на основ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87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истерства образования и науки РФ от 17 декабря 2010г. № 1897 «Об утверждении федерального государственного стандарта основного общего образования» (с изменениями и дополнениями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87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9.12.2012г. № 273 – ФЗ «Об образовании в Российской Федераци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87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й основной образовательной программе основного общего образ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870" w:right="17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вторской образовательной программы под общей редакцией А.Т. Смирнова (программа по курсу «Основы безопасности жизнедеятельности» для 5-11 классов общеобразовательных учреждений, авторы А.Т. Смирнов, Б.О. Хренников // Программы общеобразовательных учреждений. Учебника основы безопасности жизнедеятельности 11 класс / под общей редакцией А.Т. Смирнова.- М.: Просвещение, 2014г.),</w:t>
      </w:r>
    </w:p>
    <w:p>
      <w:pPr>
        <w:pStyle w:val="Normal"/>
        <w:shd w:fill="FFFFFF" w:val="clear"/>
        <w:spacing w:lineRule="auto" w:line="240"/>
        <w:ind w:left="870" w:righ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а 10-11 класс / под общей редакцией С.В.Кима.- М.: Вентана-Граф, 2020г.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87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плана МБОУ «Джалильская гимназия», утвержденного приказом МБОУ «Джалильская гимназия» №102 от 10 августа 2020г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87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обрнауки России № 576 от 8 июня 2015 г. 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"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общеобразовательных учреждений Российской Федерации  вводит обязательное изучение учебного предмета «Основы безопасности жизнедеятельности» на этапе среднего (полного)  общего образования. В 11 классе на его изучение выделяется 34 часа, из расчета 1 часа в неделю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ыполняет две основные функции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нформационно-методическую функци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планирующую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 </w:t>
      </w:r>
    </w:p>
    <w:p>
      <w:pPr>
        <w:pStyle w:val="Style15"/>
        <w:widowControl w:val="false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На основании положения МБОУ «Джалильская гимназия» «О структуре, порядке разработки и утверждения рабочих программ  учебных курсов и предметов МБОУ «Джалильская гимназия» Сармановского муниципального района РТ», рассмотренного на педагогическом совете от 18.05.2018г., протокол № 7 , утверждённого Приказом директора № 113 от 18.05.2018г., в случае совпадения уроков с праздничными и каникулярными днями, программу выполнить согласно пункта 5.2  данного положения.</w:t>
      </w:r>
    </w:p>
    <w:p>
      <w:pPr>
        <w:pStyle w:val="Normal"/>
        <w:spacing w:before="6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чебного предмета</w:t>
      </w:r>
    </w:p>
    <w:p>
      <w:pPr>
        <w:pStyle w:val="23"/>
        <w:spacing w:before="120" w:after="0"/>
        <w:ind w:firstLine="567"/>
        <w:rPr/>
      </w:pPr>
      <w:r>
        <w:rPr>
          <w:sz w:val="24"/>
          <w:szCs w:val="24"/>
        </w:rPr>
        <w:t>Курс «Основы безопасности жизнедеятельности» в средней (полной) общеобразовательной школе направлен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spacing w:before="6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и воспитания</w:t>
      </w:r>
    </w:p>
    <w:p>
      <w:pPr>
        <w:pStyle w:val="Normal"/>
        <w:spacing w:before="24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spacing w:before="24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23"/>
        <w:numPr>
          <w:ilvl w:val="0"/>
          <w:numId w:val="5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ребования, предъявляемые военной службой к уровню подготовленности призывника; 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ила безопасности дорожного движения ( в части, касающейся пешеходов, велосипедистов, пассажиров, и водителей транспортных       средств) адекватно оценивать транспортные ситуации опасные для жизни и здоровья;   - прогнозировать последствия своего поведения в качестве пешехода и (или) велосипедиста и ( или) водителя транспортного средства в  различных дорожных ситуациях для жизни и здоровья (своих и окружающих людей);</w:t>
      </w:r>
    </w:p>
    <w:p>
      <w:pPr>
        <w:pStyle w:val="Normal"/>
        <w:spacing w:lineRule="auto" w:line="240" w:before="6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здорового образа жизни;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первой помощи;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5"/>
        </w:numPr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ебно-тематический план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19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97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бороны государства и воинская обязаннос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: 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оинская обязанность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обенности военной службы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оеннослужа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щитник своего Отечества. Честь и достоинство воина Вооруженных Сил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личной безопасности и сохранение здоровь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медицинских знаний и здорового образа жизн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: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новы здорового образа жизни.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медицинских знаний и правила оказания первой помо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TextBodyInden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граммы</w:t>
      </w:r>
    </w:p>
    <w:p>
      <w:pPr>
        <w:pStyle w:val="Heading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Основы безопасности личности, общества и государства. Обеспечение военной безопасности государства. (21 ч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положения Конституции РФ и законов о положении военнослужащ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, федеральные законы «Об обороне», «О воинской обязанности и военной служб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ая служба – особый вид федеральной государственной служб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 статусе военнослужащего». Права военнослужащих, ответственность военнослужащи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военнослужащих за воинские преступления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 Обязательная подготовка граждан к военной службе. Основное содержание обязательной подготовки гражданина к военной службе. Добровольная подготовка граждан к военной службе. Основные направления добровольной подготовки граждан к военной службе.  Правовые основы военной службы. Призыв на военную службу. Особенности прохождения военной службы по призыв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хождение военной службы по контракту. Требования, предъявляемые к гражданам, поступающим на военную службу по контракту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ьтернативная гражданская служба. Требования, предъявляемые к гражданам, для прохождения альтернативной гражданской службы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, должностные и специальные обязанности военнослужащих.  Особенности воинской деятельности в различных видах Вооруженных Сил и родах войск. Требования воинской деятельности, предъявляемые к моральным, индивидуально-психологическим и профессиональны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м гражданина. Организационная структура Вооруженных Сил РФ. Виды Вооруженных Сил РФ, рода Вооруженных Сил РФ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ация на овладение военно-учетными специальностями. Военная служба по призыву как этап профессиональной карьеры. Ориентация на обучение по программам подготовки офицеров запаса на военных кафедрах учреждений высшего профессионального образования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образовательных учреждений военного профессионального образова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риема граждан в учреждения военного профессионального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средств и методов ведения военных действий в международном гуманитарном пра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окументы международного гуманитарного пр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типа ограничений ведения военных действий. Международные отличительные зна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блемы красного креста и красного полумесяца. Защита культурных ценностей и нейтраль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ы медицинских знаний и здорового образа жизни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личной безопасности и сохранение здоровья (13 часов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 и здоровый образ жизни. Общие понятия о здоровье. Здоровый образ жизни – основа укрепления и сохранения личного здоровья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способствующие укреплению здоровь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вигательная активность и закаливание организма. Занятия физической культур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дные привычки (употребление алкоголя, курение, употребление наркотиков) и их социальные последств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коголь и его влияние на здоровь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ение и его влияние на состояние здоровья. Табачный дым и его составные ча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котики. Наркомания и токсикомания, общие понятия и определения. Социальные последствия пристрастия к наркотикам. Профилактика наркомании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инфекционные болезни, их классификация и профилакти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травмах, переломах и ранениях. Отработка приемов перевязки и остановки кровотечения из вен и артерии. Первая помощь при острой сердечной недостаточности и инсульте. Первая  помощь при остановке сердца. Отработка навыков сердечно-легочной реанимации на тренажер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лендарно-тематическое планирование</w:t>
      </w:r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</w:t>
      </w:r>
    </w:p>
    <w:tbl>
      <w:tblPr>
        <w:tblW w:w="14450" w:type="dxa"/>
        <w:jc w:val="left"/>
        <w:tblInd w:w="-2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11505"/>
        <w:gridCol w:w="1275"/>
        <w:gridCol w:w="1134"/>
      </w:tblGrid>
      <w:tr>
        <w:trPr/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сновы безопасности личности, общества и государства. Обеспечение военной безопасности государ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7" w:type="dxa"/>
        <w:jc w:val="left"/>
        <w:tblInd w:w="-2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11505"/>
        <w:gridCol w:w="1275"/>
        <w:gridCol w:w="1191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Б. Пожарная безопасность. Правила личной безопасности при пожар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0 г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,11б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на водоемах и в различных бытовых ситуация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антитеррористический комитет (НАК), его предназначение, структура и задачи. Контртеррористическая операция и условия ее проведени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контртеррористической операции,  роль и место гражданской обороны в противодействии терроризму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С РФ в борьбе с терроризмом. Участие ВС РФ в пресечении международной террористической деятельности за пределами стран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ВС России. Международная (миротворческая) деятельность ВС РФ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евое знамя воинской части – символ воинской чести, достоинства и славы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ена – почетные награды за воинские отличия и заслуги в бою и военной служб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воинской обязанности. Организация воинского учета. Первоначальная постановка граждан на воинский учет, обязанности граждан по воинскому учету. Обязательная и добровольная подготовка граждан к военной служб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военной службы, статус военнослужащего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воинские уставы, устав внутренней службы ВС РФ, строевой устав. Дисциплинарный устав, устав гарнизонной, комендантской и караульных служб ВС РФ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свидетельствования граждан при постановке их на воинский учет, профессиональный психологический отбор и его предназначение. Увольнение с военной службы и пребывание в запас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ы медицинских знаний и здорового образа жизн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2" w:type="dxa"/>
        <w:jc w:val="left"/>
        <w:tblInd w:w="-2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11505"/>
        <w:gridCol w:w="1275"/>
        <w:gridCol w:w="1276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 и здоров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сть и  здоровый образ жизни. </w:t>
            </w:r>
          </w:p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 передаваемые половым путем. Меры их профилактик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Д, профилактика СПИ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обществе. Законодательство и семья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 при острой сердечной недостаточности и инсульт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ранения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первой помощи при кровотечении из вен, артерии. Перевязка ра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ммобилизации и переноски пострадавшего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при сердечно-легочной реанимации на тренажер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при сердечно-легочной реанимации на тренажер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еспечение военной безопасности государства</w:t>
      </w:r>
    </w:p>
    <w:tbl>
      <w:tblPr>
        <w:tblW w:w="14507" w:type="dxa"/>
        <w:jc w:val="left"/>
        <w:tblInd w:w="-2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11505"/>
        <w:gridCol w:w="1275"/>
        <w:gridCol w:w="1191"/>
      </w:tblGrid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ба из пневматической винт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строевой подготов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патриот. Честь и достоинство военнослужащего ВС Росс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сновные виды воинской деятельности, обязанности военнослужащи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ведения к военной присяг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военной службы по контракту. Альтернативная служб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before="0" w:after="60"/>
        <w:ind w:left="567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60" w:after="0"/>
        <w:ind w:left="56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6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писок использованной литературы</w:t>
      </w:r>
    </w:p>
    <w:p>
      <w:pPr>
        <w:pStyle w:val="Normal"/>
        <w:spacing w:lineRule="auto" w:line="240" w:before="6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Т.Смирнов,Б.О.Хренников,М.А., под общей редакцией А.Т.Смирнова. Рабочие программы по курсу «Основы безопасности   жизнедеятельности»-М.:Просвещение,2014 и в соответствии с федеральным компонентом Государственного стандарта основного общего образования.</w:t>
      </w:r>
    </w:p>
    <w:p>
      <w:pPr>
        <w:pStyle w:val="Style17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Т.Смирнов,Б.О.Хренников,М.А., под общей редакцией А.Т.Смирнова. Основы безопасности жизнедеятельности. Поурочные разработки, 10-11 классы. М.:Просвещение,2014  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: 11-й кл.: учеб. для  общеобразоват. учреждений / А. Т. Смирнов, Б.О.Хренников под ред. А.Т.Смирнова. – 5-е изд., испр. и доп.  – М.: Просвещение,  2014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оенной службы, под общей редакцией Мустаева Р.Ш., Школа, Казань, 2001</w:t>
      </w:r>
    </w:p>
    <w:p>
      <w:pPr>
        <w:pStyle w:val="Normal"/>
        <w:shd w:fill="FFFFFF" w:val="clear"/>
        <w:spacing w:lineRule="auto" w:line="240"/>
        <w:ind w:left="870" w:righ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. 5-8 классы. Школьный курс в тестах, играх, кроссвордах, заданиях с картинками / авт.-сост. Г.П. Попова. – Волгоград : Учитель, 200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870" w:righ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 по ОБЖ 10-11 класс / под общей редакцией С.В.Кима.- М.: Вентана-Граф, 2020г.).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ов В.М. Основы безопасности жизнедеятельности. Ответы на экзаменационные билеты. 9 класс: Учебное пособие/ В.М. Мудров – М.: Издательство «Экзамен», 2004/</w:t>
      </w:r>
    </w:p>
    <w:p>
      <w:pPr>
        <w:pStyle w:val="Style15"/>
        <w:numPr>
          <w:ilvl w:val="0"/>
          <w:numId w:val="7"/>
        </w:numPr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материал. Безопасность на дороге – движение без аварий:  </w:t>
      </w:r>
    </w:p>
    <w:p>
      <w:pPr>
        <w:pStyle w:val="Style15"/>
        <w:numPr>
          <w:ilvl w:val="0"/>
          <w:numId w:val="7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Боевые искусства по системе спецназа. А.Коньков, Издательский дом «Риппол Классик», 2004.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 вопросов и ответов. О прохождении военной службы солдатами и сержантами по призыву и контракту, Москва, 2006 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с иллюстрациями. Москва, 2016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материал. Фильмы и плакаты по ОВС.</w:t>
      </w:r>
    </w:p>
    <w:p>
      <w:pPr>
        <w:pStyle w:val="Normal"/>
        <w:spacing w:lineRule="auto" w:line="240" w:before="6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Контрольно-измерительные материалы по ОБЖ 11 класс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Тест по теме </w:t>
      </w:r>
      <w:r>
        <w:rPr>
          <w:b/>
          <w:bCs/>
          <w:sz w:val="23"/>
          <w:szCs w:val="23"/>
        </w:rPr>
        <w:t xml:space="preserve">«Здоровый образ жизни»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Вариант 1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Под здоровым образом жизни понимаю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раздел медицины, изучающий влияние жизни и труда на здоровье челове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пособ жизнедеятельности человека, который обеспечивает ему формирование, сохранение и укрепление здоровь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Систему гигиенических правил, выполнение которых способствует сохранению и укреплению здоровья человек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Какие из приведенных ниже факторов особенно разрушающе воздействуют на здоровье человека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наркома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закаливани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несоблюдение правил личной гигиен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табакокурени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употребление спиртных напитк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нерегулярные занятия физической культуро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) токсикома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Личная гигиена – эт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гигиена общества в цел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гигиена отдельного челове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игиена отдельной семь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гигиена социальной групп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Профилактический осмотр стоматолога рекомендуется проходить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каждый месяц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каждые 2 месяц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каждые 6 месяце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каждый год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Занятия какими видами спорта наилучшим образом подходят для оздоровления организма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тяжелая атлети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лыжный спор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лавани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автомобильный спор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бег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велосипедный спор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Семья – эт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группа людей, живущих вместе и ведущих общее хозяйство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социальная демографическая группа населения, объединенная средой обитания, единой моралью, совместными доходами и расхода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ыработавшаяся за многие века форма объединения людей мужского и женского пола в интересах создания нормальных условий для их повседневной жизнедеятельности, сохранения здоровья, рождения и воспитания детей, передачи жизненного опыта, осуществления преемственности поколен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Для заключения брака в Российской Федерации необходимо не только взаимное добровольное соглашение мужчины и женщины, но и достижение ими брачного возраста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16 ле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17 ле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18 ле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19 ле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Согласно Семейному кодексу Российской Федерации не допускается заключение брака между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лицами, из которых хотя бы одно уже состоит в другом зарегистрированном брак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лицами, хотя бы одно из которых является ВИЧ-инфицированны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родственниками по прямой восходящей и нисходящей лин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олнородными (два общих родителя) и неполнородными (один общий родитель) братьями и сестра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лицами, разница в возрасте у которых превышает 40 ле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усыновителями и усыновленны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) лицами, из которых хотя бы одно признано судом недееспособным вследствие психического расстройств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 Основаниями для признания брака недействительным являю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нарушение принципа единобрач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нарушение условий, установленных статьей о брачном возраст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реклонный возраст одного из супруг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обман, угрозы, применение при заключении брака одним из супруг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окрытие одним из лиц, вступающих в брак, от другого заболевания, передающегося половым путем или ВИЧ-инфекц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неизлечимая болезнь одного из супруг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) отбывание одним из супругов наказания за совершенное преступлени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) заключение фиктивного брака (если супруги или один из них зарегистрировали брак без намерения создать семью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 Родительские права прекращаютс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ри вступлении несовершеннолетних детей в брак; </w:t>
      </w:r>
    </w:p>
    <w:p>
      <w:pPr>
        <w:pStyle w:val="Default"/>
        <w:rPr/>
      </w:pPr>
      <w:r>
        <w:rPr>
          <w:sz w:val="23"/>
          <w:szCs w:val="23"/>
        </w:rPr>
        <w:t xml:space="preserve">Б) при достижении детьми возраста 18 ле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ри поступлении детей на работ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ри поступлении детей в образовательное учреждение высшего или среднего профессионального образова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 Венерические болезни (так издавна называют некоторые инфекционные заболевания) – эт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заболевания, которыми можно заразиться, находясь поблизости от больных люде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заболевания, возбудители которых передаются преимущественно половым путе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заболевания, возбудители которых передаются от больных животных человеку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2. Признаком, какого заболевания, передающегося половым путем, является появление маленькой ссадинки, или язвочки, которую называют твердым шанкром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сифилис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гоноре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трихомониаз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хламидиоз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3. СПИД передается от одного человека к другому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через пищу, которая была приготовлена инфицированным человек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при половом контакте с инфицированным человек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через недостаточно простерилизованные медицинские инструмент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ри переливании препаратов, приготовленных на основе инфицированной кров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при применении препаратов, приготовленных на основе инфицированной кров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при пользовании общественным туалет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) при пользовании общественным бассейн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) у инфицированных беременных женщин плоду плацент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) через кровососущих насекомы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 Заражение другого лица венерической болезнью или ВИЧ-инфекцией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не предусматривает какого-либо наказа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предусматривает наказание в уголовном порядк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редусматривает наказание только в административном порядк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одлежит только общественному осуждению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подлежит наказанию в соответствии с законодательством о материальной ответственност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подлежит наказанию в дисциплинарном порядке. </w:t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Вариант 2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Активные действия по формированию, сохранению и укреплению своего здоровья – эт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отказ от кур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отказ от употребления спиртных напитк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занятия физической культуро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закаливани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облюдение гигиенических правил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отказ от употребления наркотик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Науку, которая изучает влияние внешней среды на здоровье отдельного человека и всего населения, а также разрабатывает гигиенические нормы, требования и правила сохранения здоровья, высокой трудоспособности и продления активного долголетия, называю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сихологие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алеологие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гигиено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культурологие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Какие из указанных ниже продуктов питания наиболее способствуют укреплению зубов и десен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яблок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морковь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сельдере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арахис и орех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шоколад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семечки подсолнух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) сыр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) жирное мясо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Благоприятно влияет на состояние волос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употребление в пищу каш (особенно овсяной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расчесывание пластмассовой расческо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употребление в пищу острых блюд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одвижные игры на свежем воздух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крепкий полноценный сон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Закон совместимости супругов кратко можно сформулировать так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врожденные и приобретенные качества супругов должны быть схожи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рожденные и приобретенные качества супругов должны быть различными (контрастными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рожденные качества супругов должны быть контрастными, а приобретенные – схожими, подобны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врожденные качества супругов должны быть схожими, приобретенные – различным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В соответствии с Семейным кодексом Российской Федерации заключение брака производится по истечении со дня подачи заявления в орган загса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15 дне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1 месяц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45 дне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2 месяц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При наличии уважительных причин органы местного самоуправления вправе разрешить желающим вступить в брак по достижении ими возраста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14 ле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15 ле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16 ле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20 ле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Признание брака недействительным может быть установлен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по желанию одного супругов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по решению органа записи актов гражданского состоя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по требованию органа опеки и попечительства; Г) только в судебном порядк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 Расторжение брака может быть произведено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в органе местного самоуправл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 судебном порядк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 органе записи актов гражданского состоя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в органе законодательной власт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 В каких случаях один из родителей или оба родителя могут быть лишены родительских прав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за уклонение от выполнения обязанностей родителей (в том числе за злостное уклонение от уплаты алиментов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за отказ без уважительных причин взять своего ребенка из родильного дома или отделения, а также из другого учреждения (лечебного, воспитательного, социальной защиты населения и т.п.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за злоупотребление родительскими права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если длительное время проживают отдельно от детей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за жестокое обращение с детьми (в том числе за физическое и психическое насилие над ними, за покушение на их половую неприкосновенность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если являются хроническими алкоголиками и наркоманам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) если отбывают наказания за совершенные уголовные преступле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) если совершили умышленное преступление против жизни или здоровья своих детей либо против жизни или здоровья супруг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 Всемирная организация здравоохранения условно подразделяет все заболевания, передающиеся половым путем, на две группы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классические (сифилис, гонорея и т.д.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вагиниты (молочница, трихомониоз, гардереллез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в основном поражающие центральную нервную систему, печень, крайне негативно влияющие на иммунитет (СПИД, гепатит В и др.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язвенные (генитальный герпес, кондиломы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2. В настоящее время известно более 20 болезней, передающихся половым путем, 8 из них могут оказаться смертельным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Укажите их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ВИЧ/СПИД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генитальные бородавки (кондиломы)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трихомониаз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гоноре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сифилис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хламидиоз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) гарднереллез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) генитальный герпес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И) гепатиты В и С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3. Вирус иммунодефицита человека передается 4 способам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у инфицированных беременных женщин через плаценту плод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через пищу, приготовленную инфицированным человек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через поцелуй инфицированного человека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) при половом контакте с инфицированным человеком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Д) через недостаточно простерилизованные медицинские инструменты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Е) через кровососущих насекомых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Ж) при переливании инфицированной крови или использовании препаратов, приготовленных на ее основ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4. Заражение ВИЧ-инфекцией предусматривает наказание в виде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А) только административного взыска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Б) лишения свободы на срок до 8 лет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) мер гражданско-правовой ответственности; </w:t>
      </w:r>
    </w:p>
    <w:p>
      <w:pPr>
        <w:pStyle w:val="Default"/>
        <w:rPr/>
      </w:pPr>
      <w:r>
        <w:rPr/>
        <w:t xml:space="preserve">Г) только дисциплинарного взыскания.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>
          <w:trHeight w:val="109" w:hRule="atLeast"/>
        </w:trPr>
        <w:tc>
          <w:tcPr>
            <w:tcW w:w="614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Ответы на тестовое задание </w:t>
            </w:r>
            <w:r>
              <w:rPr>
                <w:sz w:val="23"/>
                <w:szCs w:val="23"/>
              </w:rPr>
              <w:t xml:space="preserve">Вариант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 </w:t>
            </w:r>
          </w:p>
        </w:tc>
      </w:tr>
      <w:tr>
        <w:trPr>
          <w:trHeight w:val="661" w:hRule="atLeast"/>
        </w:trPr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, Г, Д, Ж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, В, Д, Е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, В, Г, Е, Ж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, Б, Г, Д, З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, Д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, В, Г, Д, З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 </w:t>
            </w:r>
          </w:p>
        </w:tc>
      </w:tr>
      <w:tr>
        <w:trPr>
          <w:trHeight w:val="937" w:hRule="atLeast"/>
        </w:trPr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, Г, Д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, Б, В, Г, Е, Ж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, Г, Д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, В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, Б, В, Д, Е, З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, В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, Б, Г, Д, Е, З, И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, Г, Д, Ж </w:t>
            </w:r>
          </w:p>
        </w:tc>
        <w:tc>
          <w:tcPr>
            <w:tcW w:w="614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 </w:t>
            </w:r>
          </w:p>
        </w:tc>
      </w:tr>
      <w:tr>
        <w:trPr>
          <w:trHeight w:val="937" w:hRule="atLeast"/>
        </w:trPr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426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60" w:after="0"/>
        <w:ind w:left="567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280" w:after="3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0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firstLine="708"/>
      <w:outlineLvl w:val="5"/>
    </w:pPr>
    <w:rPr>
      <w:rFonts w:ascii="Times New Roman" w:hAnsi="Times New Roman" w:eastAsia="Times New Roman" w:cs="Times New Roman"/>
      <w:iCs/>
      <w:color w:val="00000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8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Cs/>
      <w:color w:val="000000"/>
      <w:sz w:val="28"/>
      <w:szCs w:val="24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PageNumber">
    <w:name w:val="Page Number"/>
    <w:basedOn w:val="Style8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9">
    <w:name w:val="Знак Знак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16"/>
      <w:ind w:firstLine="300"/>
    </w:pPr>
    <w:rPr>
      <w:rFonts w:ascii="Times New Roman" w:hAnsi="Times New Roman" w:eastAsia="Times New Roman" w:cs="Times New Roman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/>
  </w:style>
  <w:style w:type="paragraph" w:styleId="Footer">
    <w:name w:val="Footer"/>
    <w:basedOn w:val="Normal"/>
    <w:pPr>
      <w:spacing w:lineRule="auto" w:line="240"/>
      <w:jc w:val="left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jc w:val="left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8"/>
      <w:szCs w:val="24"/>
    </w:rPr>
  </w:style>
  <w:style w:type="paragraph" w:styleId="34">
    <w:name w:val="Основной текст 3"/>
    <w:basedOn w:val="Normal"/>
    <w:qFormat/>
    <w:pPr>
      <w:spacing w:lineRule="auto" w:line="360"/>
      <w:jc w:val="left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11">
    <w:name w:val="Основной 1 см"/>
    <w:basedOn w:val="Normal"/>
    <w:qFormat/>
    <w:pPr>
      <w:spacing w:lineRule="auto" w:line="24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15:00Z</dcterms:created>
  <dc:creator>Админ</dc:creator>
  <dc:description/>
  <cp:keywords/>
  <dc:language>en-US</dc:language>
  <cp:lastModifiedBy>User</cp:lastModifiedBy>
  <cp:lastPrinted>2020-09-06T20:39:00Z</cp:lastPrinted>
  <dcterms:modified xsi:type="dcterms:W3CDTF">2020-09-06T17:40:00Z</dcterms:modified>
  <cp:revision>137</cp:revision>
  <dc:subject/>
  <dc:title/>
</cp:coreProperties>
</file>